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zooka" w:hAnsi="Bazooka" w:cs="Bazooka"/>
          <w:sz w:val="40"/>
          <w:szCs w:val="40"/>
          <w:u w:val="single"/>
        </w:rPr>
      </w:pPr>
      <w:r>
        <w:rPr>
          <w:rFonts w:cs="Bazooka" w:ascii="Bazooka" w:hAnsi="Bazooka"/>
          <w:sz w:val="40"/>
          <w:szCs w:val="40"/>
          <w:u w:val="single"/>
        </w:rPr>
        <w:t>Table of content</w:t>
      </w:r>
    </w:p>
    <w:p>
      <w:pPr>
        <w:pStyle w:val="Normal"/>
        <w:rPr>
          <w:rFonts w:ascii="Bazooka" w:hAnsi="Bazooka" w:cs="Bazooka"/>
          <w:sz w:val="40"/>
          <w:szCs w:val="40"/>
          <w:u w:val="single"/>
        </w:rPr>
      </w:pPr>
      <w:r>
        <w:rPr>
          <w:rFonts w:cs="Bazooka" w:ascii="Bazooka" w:hAnsi="Bazooka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</w:tblGrid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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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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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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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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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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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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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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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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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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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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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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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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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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-DB Surawong" w:ascii="-DB Surawong" w:hAnsi="-DB Surawong"/>
              </w:rPr>
              <w:t>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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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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  <w:t>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-DB Surawong" w:hAnsi="-DB Surawong" w:cs="-DB Surawong"/>
              </w:rPr>
            </w:pPr>
            <w:r>
              <w:rPr>
                <w:rFonts w:cs="-DB Surawong" w:ascii="-DB Surawong" w:hAnsi="-DB Surawon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TERM PROJECT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CRM IMPLEMENTATION OF PRIORITY CAR SERVICE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R. SAKSIT PRUTTIPATUM 451986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R. SIKAREE  SARNPANICH 451959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S. VALINDA LEUNC-U-THAISIL 4519598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R. METHA PONGTHORNPISUT 451986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BMITTED 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. ADISORN C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autoSpaceDE w:val="false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SUBMITTED IN PARTIAL FUFILMENT OF THE REQUIREMENT FOR THE SUBJECT MT6331; FINANCIAL INFORMATION MANAGEMENT; MASTER OF SCIENCE ASSUMPTION UNIVERSITY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/>
      </w:pPr>
      <w:r>
        <w:rPr/>
        <w:t>OCTOBER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zooka">
    <w:charset w:val="00"/>
    <w:family w:val="auto"/>
    <w:pitch w:val="variable"/>
  </w:font>
  <w:font w:name="-DB Surawon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4:43:00Z</dcterms:created>
  <dc:creator>Mr. Sikaree Sarnpanich</dc:creator>
  <dc:description/>
  <dc:language>en-US</dc:language>
  <cp:lastModifiedBy>Mr. Sikaree  Sarnpanich</cp:lastModifiedBy>
  <dcterms:modified xsi:type="dcterms:W3CDTF">2003-10-11T14:50:00Z</dcterms:modified>
  <cp:revision>3</cp:revision>
  <dc:subject/>
  <dc:title>Table of content</dc:title>
</cp:coreProperties>
</file>